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68"/>
        <w:gridCol w:w="1702"/>
        <w:gridCol w:w="1844"/>
        <w:gridCol w:w="1844"/>
        <w:gridCol w:w="1699"/>
        <w:gridCol w:w="1983"/>
        <w:gridCol w:w="1558"/>
      </w:tblGrid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ANTERI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ARAURTI ANTERIORE, VERNICIATURA INCLUS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DI TUTTI I GRUPPI OTTICI ANTERIORI SU UN SOLO LAT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DI TUTTI GLI SPORTELLI TESTATA ANTERIOR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ORTELLONE POSTERI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RIMO FINESTRINO DESTR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DI TUTTI I PANNELLI – BANDELLE SOTTOCINTURA LATO D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SPECCHIO ESTERNO D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CRISTALLO PORTA ANT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VENTUALMENTE RISCALDATO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PORTA POS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DEI CANTONALI POST. DX E S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RISCALDATO FINESTRINO AUTIS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VERTENZ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possibile aggiungere componenti se necessario, ad esempio in sostituzione di quelli elenc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lasciare nessuna riga completamente in bianco: se una riga non viene compilata, indicarne in nota il mo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on diversamente indicato, va considerato materiale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, nella colonna “note”, anche l’utilizzo di eventuali attrezzature speciali</w:t>
      </w:r>
    </w:p>
    <w:sectPr>
      <w:headerReference w:type="default" r:id="rId2"/>
      <w:type w:val="nextPage"/>
      <w:pgSz w:orient="landscape" w:w="16838" w:h="11906"/>
      <w:pgMar w:left="1361" w:right="1361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6"/>
      <w:gridCol w:w="7940"/>
      <w:gridCol w:w="1714"/>
    </w:tblGrid>
    <w:tr>
      <w:trPr>
        <w:trHeight w:val="700" w:hRule="atLeast"/>
      </w:trPr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TIPO AUTOBUS 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_</w:t>
          </w:r>
        </w:p>
      </w:tc>
      <w:tc>
        <w:tcPr>
          <w:tcW w:w="7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360"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E - FORNITURA DI N. 5 AUTOBUS – CIG: 758877031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- SOSTITUZIONE PARTI CARROZZERIA</w:t>
          </w:r>
        </w:p>
      </w:tc>
      <w:tc>
        <w:tcPr>
          <w:tcW w:w="17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Numeropagina"/>
      <w:spacing w:lineRule="auto" w:line="240"/>
      <w:rPr>
        <w:rFonts w:ascii="Arial" w:hAnsi="Arial" w:cs="Arial"/>
      </w:rPr>
    </w:pPr>
    <w:r>
      <w:rPr>
        <w:rFonts w:cs="Arial" w:ascii="Arial" w:hAnsi="Arial"/>
      </w:rPr>
    </w:r>
  </w:p>
  <w:tbl>
    <w:tblPr>
      <w:tblW w:w="142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1417"/>
      <w:gridCol w:w="1702"/>
      <w:gridCol w:w="1843"/>
      <w:gridCol w:w="1843"/>
      <w:gridCol w:w="1701"/>
      <w:gridCol w:w="1983"/>
      <w:gridCol w:w="1558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OGGETTO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DURATA ATTESA</w:t>
          </w:r>
        </w:p>
      </w:tc>
      <w:tc>
        <w:tcPr>
          <w:tcW w:w="35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MATERIALI (MT)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Prezzi in uso</w:t>
          </w:r>
        </w:p>
      </w:tc>
      <w:tc>
        <w:tcPr>
          <w:tcW w:w="35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 xml:space="preserve">MANODOPERA (MO)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38,00 €/ora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TOTALE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NOTE</w:t>
          </w:r>
        </w:p>
      </w:tc>
    </w:tr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20"/>
            </w:rPr>
            <w:t>Descrizione componente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Numero atteso di interventi nei 10 anni </w:t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Costo MT per ogni intervento (€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T totale LCC (€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MO totale per ogni intervento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ore uomo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O totale LCC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(€)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19"/>
            </w:rPr>
            <w:t>Costo MO + MT totale LCC (€)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4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2z0">
    <w:name w:val="WW8Num22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694" w:right="567" w:hanging="2694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34:00Z</dcterms:created>
  <dc:creator>ss</dc:creator>
  <dc:description/>
  <dc:language>en-US</dc:language>
  <cp:lastModifiedBy>Coralla</cp:lastModifiedBy>
  <cp:lastPrinted>2018-08-02T10:34:00Z</cp:lastPrinted>
  <dcterms:modified xsi:type="dcterms:W3CDTF">2018-08-02T08:34:00Z</dcterms:modified>
  <cp:revision>2</cp:revision>
  <dc:subject/>
  <dc:title>1.6_</dc:title>
</cp:coreProperties>
</file>